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Anexa 7.1.5   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în staţiunea turistică/ staţiunea turistică balneară, climatică sau balneoclimatică ....................și propusă spre finanțare de către UAT ....................... prin POR 2014 - 2020, P.I.</w:t>
      </w:r>
      <w:bookmarkStart w:id="1" w:name="do|ax2|pa17"/>
      <w:bookmarkEnd w:id="0"/>
      <w:r>
        <w:rPr>
          <w:sz w:val="28"/>
          <w:szCs w:val="28"/>
        </w:rPr>
        <w:t xml:space="preserve"> 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9:00Z</dcterms:created>
  <dc:creator>Capraru Cristina</dc:creator>
  <dc:description/>
  <cp:keywords/>
  <dc:language>en-US</dc:language>
  <cp:lastModifiedBy>Marius VOICU</cp:lastModifiedBy>
  <cp:lastPrinted>2009-06-11T14:54:00Z</cp:lastPrinted>
  <dcterms:modified xsi:type="dcterms:W3CDTF">2016-03-29T11:43:00Z</dcterms:modified>
  <cp:revision>25</cp:revision>
  <dc:subject/>
  <dc:title> ANEXA Nr</dc:title>
</cp:coreProperties>
</file>